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uk-UA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84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5.09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0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>Про укладення</w:t>
      </w:r>
      <w:r>
        <w:rPr>
          <w:rStyle w:val="Rvts0"/>
          <w:sz w:val="28"/>
          <w:szCs w:val="28"/>
        </w:rPr>
        <w:t xml:space="preserve"> договорів</w:t>
      </w:r>
      <w:r>
        <w:rPr>
          <w:rStyle w:val="Rvts0"/>
          <w:color w:val="FF0000"/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 xml:space="preserve">оренди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 xml:space="preserve">землі на новий строк </w:t>
      </w:r>
    </w:p>
    <w:p>
      <w:pPr>
        <w:pStyle w:val="TextBodyIndent"/>
        <w:jc w:val="left"/>
        <w:rPr>
          <w:rStyle w:val="Rvts0"/>
          <w:sz w:val="28"/>
          <w:szCs w:val="28"/>
        </w:rPr>
      </w:pPr>
      <w:r>
        <w:rPr/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внесення змін до деяких законодавчих актів України щодо розмежування земель державної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t>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№ 5245-VI, розглянувши </w:t>
      </w:r>
      <w:r>
        <w:rPr>
          <w:sz w:val="28"/>
          <w:szCs w:val="28"/>
          <w:lang w:val="uk-UA"/>
        </w:rPr>
        <w:t xml:space="preserve">                            листи-повідомлення орендарів щодо укладення договорів оренди землі на новий строк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класти з фізичною особою Бацько Галина Анатоліївна (за умови виконання пункту 1.1. цього рішення) на новий строк, терміном на 5 років, договір оренди земельної ділянки (кадастровий номер 4810400000:06:036:0021) площею 0,0090 га для обслуговування нежитлової будівлі (цільове призначення землі 03.07 - для будівництва та обслуговування будівель торгівлі) по                     вул. Сонячна (Федора Достоєвського), 33/8, м. Первомайськ, Миколаївська область, строк дії якого до 29.09.2025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 Фізичній особі Бацько Галина Анатоліївна: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7 % від нормативної грошової оцінки земельної ділянки, згідно з  рішенням міської ради від 24.06.2021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Укласти з фізичною особою Літвина Світлана Борисівна (за умови виконання пункту 2.1. цього рішення) на новий строк, терміном на 34 роки, договір оренди земельної ділянки (кадастровий номер 4810400000:07:010:0001) площею 0,0663 га для будівництва і обслуговування житлового будинку, господарських будівель і споруд (присадибна ділянка), код цільового призначення землі - 02.01,  по вул. Південна, 22, м. Первомайськ, Миколаївська область, строк дії якого до 01.11.2025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 Фізичній особі Літвина Світлана Борисі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2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2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3 % від нормативної грошової оцінки земельної ділянки, згідно з  рішенням міської ради від 24.06.2021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іський голова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>Про укладення</w:t>
    </w:r>
    <w:r>
      <w:rPr>
        <w:rStyle w:val="Rvts0"/>
        <w:b/>
        <w:sz w:val="18"/>
        <w:szCs w:val="18"/>
      </w:rPr>
      <w:t xml:space="preserve"> договорів оренди землі на новий стр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Анжела</cp:lastModifiedBy>
  <cp:lastPrinted>2025-09-26T10:25:00Z</cp:lastPrinted>
  <dcterms:modified xsi:type="dcterms:W3CDTF">2025-09-29T12:53:00Z</dcterms:modified>
  <cp:revision>1324</cp:revision>
  <dc:subject/>
  <dc:title>                                    ПЕРВОМАЙСЬКА  МІСЬКА  РАДА                 проект</dc:title>
</cp:coreProperties>
</file>